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</w:rPr>
      </w:pPr>
      <w:r>
        <w:rPr>
          <w:sz w:val="10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3705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596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59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470" w:hRule="atLeast"/>
        </w:trPr>
        <w:tc>
          <w:tcPr>
            <w:tcW w:w="3186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 xml:space="preserve">T 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d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a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b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c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hotter th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not as hot a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not as tall a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taller th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more expensive th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not as expensive a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7.</w:t>
              <w:tab/>
              <w:t>not as wide a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8.</w:t>
              <w:tab/>
              <w:t>wider tha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more days th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the most people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the most beache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more skyscrapers th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more sunshine than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9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the most rai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the most beautiful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the deepes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the dries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the bes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the most famous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the nices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434" w:leader="none"/>
                <w:tab w:val="left" w:pos="18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a; c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b; c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5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G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>
                <w:rFonts w:cs="Arial"/>
              </w:rPr>
              <w:tab/>
              <w:t>2.</w:t>
              <w:tab/>
            </w:r>
            <w:r>
              <w:rPr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F</w:t>
            </w:r>
          </w:p>
          <w:p>
            <w:pPr>
              <w:pStyle w:val="Unit1AQ1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F</w:t>
            </w:r>
          </w:p>
        </w:tc>
        <w:tc>
          <w:tcPr>
            <w:tcW w:w="7596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6" w:right="-108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384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1.</w:t>
              <w:tab/>
              <w:t>Yes, I have. I’ve swum in [the Pacific Ocean]. / No, I haven’t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2.</w:t>
              <w:tab/>
            </w:r>
            <w:r>
              <w:rPr>
                <w:spacing w:val="-3"/>
              </w:rPr>
              <w:t>I think the most beautiful place in our city is [the big park downtown]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3.</w:t>
              <w:tab/>
              <w:t xml:space="preserve">Yes, it is. [The Empire State Building is very famous.] / No, it isn’t. </w:t>
              <w:br/>
              <w:t>[There aren’t any skyscrapers here.]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4.</w:t>
              <w:tab/>
              <w:t>[I’m not sure, but I think New York City] has the most people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2" w:right="-108" w:hanging="353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1.</w:t>
              <w:tab/>
              <w:t>Yes, I have. I’ve visited [the Amazon rain forest]. / No, I haven’t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2.</w:t>
              <w:tab/>
              <w:t>In my opinion, the best view of this city is [from the top of the Empire State Building]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3.</w:t>
              <w:tab/>
              <w:t>Yes, our city has [the George Washington Bridge]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4.</w:t>
              <w:tab/>
              <w:t>I think [fall] is the best time to visit our city. [The trees in the park are beautiful then.]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08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1.</w:t>
              <w:tab/>
              <w:t xml:space="preserve">Is the Golden Gate Bridge </w:t>
            </w:r>
            <w:r>
              <w:rPr>
                <w:rStyle w:val="AKNumberedAnswersUnderline"/>
              </w:rPr>
              <w:t>older than</w:t>
            </w:r>
            <w:r>
              <w:rPr/>
              <w:t xml:space="preserve"> the Brooklyn Bridge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2.</w:t>
              <w:tab/>
              <w:t xml:space="preserve">Which bridge is </w:t>
            </w:r>
            <w:r>
              <w:rPr>
                <w:rStyle w:val="AKNumberedAnswersUnderline"/>
              </w:rPr>
              <w:t>wider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3.</w:t>
              <w:tab/>
              <w:t xml:space="preserve">Is the Brooklyn Bridge </w:t>
            </w:r>
            <w:r>
              <w:rPr>
                <w:rStyle w:val="AKNumberedAnswersUnderline"/>
              </w:rPr>
              <w:t>longer than</w:t>
            </w:r>
            <w:r>
              <w:rPr/>
              <w:t xml:space="preserve"> the Golden Gate Bridge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4.</w:t>
              <w:tab/>
              <w:t xml:space="preserve">Do </w:t>
            </w:r>
            <w:r>
              <w:rPr>
                <w:rStyle w:val="AKNumberedAnswersUnderline"/>
              </w:rPr>
              <w:t>more cars</w:t>
            </w:r>
            <w:r>
              <w:rPr/>
              <w:t xml:space="preserve"> use the Golden Gate Bridge than the Brooklyn Bridge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08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441"/>
              <w:rPr/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1.</w:t>
              <w:tab/>
              <w:t>No, it isn’t. / No, the Brooklyn Bridge is older (than the Golden Gate Bridge)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2.</w:t>
              <w:tab/>
              <w:t>The Golden Gate Bridge is wider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clear" w:pos="6390"/>
                <w:tab w:val="clear" w:pos="7875"/>
                <w:tab w:val="clear" w:pos="8082"/>
                <w:tab w:val="left" w:pos="276" w:leader="none"/>
                <w:tab w:val="left" w:pos="630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3.</w:t>
              <w:tab/>
              <w:t>No, it isn’t. / No, the Golden Gate Bridge is longer (than the Brooklyn Bridge)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4.</w:t>
              <w:tab/>
              <w:t>No, more cars use the Brooklyn Bridge (than the Golden Gate Bridge)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right="-108" w:hanging="389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1.</w:t>
              <w:tab/>
              <w:t xml:space="preserve">Which is </w:t>
            </w:r>
            <w:r>
              <w:rPr>
                <w:rStyle w:val="AKNumberedAnswersUnderline"/>
              </w:rPr>
              <w:t>the biggest</w:t>
            </w:r>
            <w:r>
              <w:rPr/>
              <w:t xml:space="preserve"> of the three parks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2.</w:t>
              <w:tab/>
              <w:t xml:space="preserve">Is Grand Canyon National Park </w:t>
            </w:r>
            <w:r>
              <w:rPr>
                <w:rStyle w:val="AKNumberedAnswersUnderline"/>
              </w:rPr>
              <w:t>the oldest</w:t>
            </w:r>
            <w:r>
              <w:rPr/>
              <w:t xml:space="preserve"> of the three parks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3.</w:t>
              <w:tab/>
              <w:t xml:space="preserve">Which of the parks gets </w:t>
            </w:r>
            <w:r>
              <w:rPr>
                <w:rStyle w:val="AKNumberedAnswersUnderline"/>
              </w:rPr>
              <w:t>the most visitors</w:t>
            </w:r>
            <w:r>
              <w:rPr/>
              <w:t>?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1" w:right="-108" w:hanging="631"/>
              <w:rPr/>
            </w:pPr>
            <w:r>
              <w:rPr/>
              <w:tab/>
              <w:t>4.</w:t>
              <w:tab/>
              <w:t xml:space="preserve">Which park has </w:t>
            </w:r>
            <w:r>
              <w:rPr>
                <w:rStyle w:val="AKNumberedAnswersUnderline"/>
              </w:rPr>
              <w:t>the highest</w:t>
            </w:r>
            <w:r>
              <w:rPr/>
              <w:t xml:space="preserve"> waterfall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08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08" w:hanging="441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0" w:right="-108" w:hanging="630"/>
              <w:rPr/>
            </w:pPr>
            <w:r>
              <w:rPr>
                <w:bCs w:val="false"/>
              </w:rPr>
              <w:tab/>
              <w:t>1</w:t>
            </w:r>
            <w:r>
              <w:rPr/>
              <w:t>.</w:t>
              <w:tab/>
              <w:t>Yellowstone is the biggest (of the three parks)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0" w:right="-108" w:hanging="630"/>
              <w:rPr/>
            </w:pPr>
            <w:r>
              <w:rPr/>
              <w:tab/>
              <w:t>2.</w:t>
              <w:tab/>
              <w:t>No, it isn’t. / No, Yellowstone is the oldest (of the three parks)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630" w:right="-108" w:hanging="630"/>
              <w:rPr/>
            </w:pPr>
            <w:r>
              <w:rPr/>
              <w:tab/>
              <w:t>3.</w:t>
              <w:tab/>
              <w:t>The Grand Canyon gets the most visitors (of the three parks).</w:t>
            </w:r>
          </w:p>
          <w:p>
            <w:pPr>
              <w:pStyle w:val="Unit1AQ1"/>
              <w:tabs>
                <w:tab w:val="clear" w:pos="318"/>
                <w:tab w:val="clear" w:pos="5562"/>
                <w:tab w:val="clear" w:pos="6102"/>
                <w:tab w:val="left" w:pos="276" w:leader="none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319" w:right="-108" w:hanging="319"/>
              <w:rPr/>
            </w:pPr>
            <w:r>
              <w:rPr/>
              <w:tab/>
              <w:t>4.</w:t>
              <w:tab/>
              <w:t>Yosemite has the highest waterfall. (It’s Yosemite Falls.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5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KNumberedAnswersitalicChar">
    <w:name w:val="AK Numbered Answers italic Char"/>
    <w:basedOn w:val="DefaultParagraphFont"/>
    <w:qFormat/>
    <w:rPr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1-06-07T14:11:00Z</cp:lastPrinted>
  <dcterms:modified xsi:type="dcterms:W3CDTF">2011-06-21T19:23:00Z</dcterms:modified>
  <cp:revision>47</cp:revision>
  <dc:subject/>
  <dc:title>Unit 1 Quiz</dc:title>
</cp:coreProperties>
</file>